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582/2023 - menor preço por Lote. Objeto: AQUISIÇÃO DE EQUIPAMENTOS DE PROTEÇÃO INDIVIDUAL - EPI'S E DE PROTEÇÃO COLETIVA - EPC'S PARA A UDESC. Início da entrega de propostas: às 14:00 horas do dia 07/02/2023. Fim da entrega de propostas: às 14:00 horas do dia 23/02/2023. Abertura da sessão: a partir das 14:00 horas do dia 23/02/2023. Início da disputa: a partir das 14:15 horas do dia 23/02/2023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13:00 às 19:00, em dias úteis. Processo SGP-e: UDESC 00055008/2022.</w:t>
      </w:r>
    </w:p>
    <w:p>
      <w:pPr>
        <w:pStyle w:val="Normal"/>
        <w:spacing w:before="5" w:after="5"/>
        <w:jc w:val="both"/>
        <w:rPr>
          <w:b/>
          <w:b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E-Sfinge: </w:t>
      </w:r>
      <w:r>
        <w:rPr>
          <w:rFonts w:ascii="Arial" w:hAnsi="Arial"/>
          <w:b/>
          <w:color w:val="000000"/>
          <w:sz w:val="16"/>
          <w:szCs w:val="16"/>
        </w:rPr>
        <w:t>7AC64EC64A3D2ACCC1E0567DC7F870D52D144462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141</Words>
  <Characters>764</Characters>
  <CharactersWithSpaces>904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2-03T18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